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ам финансирования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управления Программой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Развитие материально-технической базы администрации Курчанского сельского поселения Темрюкского района» на 2014 год (далее – Программа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4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от 06.10.2003 № 131-ФЗ 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урч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муниципального управлени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обретение основ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- исполнение положений законодательных и иных нормативных правовых актов в области обеспечения безопасных условий функционирования здания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56 490,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Обеспечение исправного состояния конструкций и инженерного </w:t>
      </w:r>
      <w:r>
        <w:rPr>
          <w:sz w:val="28"/>
          <w:szCs w:val="28"/>
        </w:rPr>
        <w:t>оборудования здания администрации</w:t>
      </w:r>
      <w:r>
        <w:rPr>
          <w:sz w:val="28"/>
        </w:rPr>
        <w:t>, бесперебойной работы его</w:t>
      </w:r>
      <w:r>
        <w:rPr>
          <w:sz w:val="32"/>
        </w:rPr>
        <w:t xml:space="preserve"> </w:t>
      </w:r>
      <w:r>
        <w:rPr>
          <w:sz w:val="28"/>
        </w:rPr>
        <w:t>в течение нормативного срока службы, создание максимальных удобств при эксплуатации требуют использования системы планово-предупредительного ремонта здани</w:t>
      </w:r>
      <w:r>
        <w:rPr/>
        <w:t>я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, сроки реализации Программы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замена изношенных материальных ресурсов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обретение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ом финансир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Программы в 2014 году предполагается затратить из местного бюджета 156 490,00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ы финансирования мероприятий Программы в 2014 году          (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701"/>
        <w:gridCol w:w="1984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здания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49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39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ческое обслуживание пожарной сигнализации и системы оповещения и управления эвакуацией зд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7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защитная обработка деревянных конструкций кровли зд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2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49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both"/>
        <w:rPr/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аздел 5. О</w:t>
      </w:r>
      <w:r>
        <w:rPr>
          <w:b/>
          <w:sz w:val="28"/>
          <w:szCs w:val="28"/>
        </w:rPr>
        <w:t xml:space="preserve">рганизация управления Программой </w:t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Координатор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является ответственным за ход и конечные результаты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обеспечивает взаимодействие между исполнителями отдельных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156 490,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 7. </w:t>
      </w:r>
      <w:r>
        <w:rPr>
          <w:b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зрач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 несет координатор Программы.</w:t>
      </w:r>
    </w:p>
    <w:p>
      <w:pPr>
        <w:pStyle w:val="ConsPlusNonformat"/>
        <w:suppressAutoHyphens w:val="true"/>
        <w:ind w:firstLine="851"/>
        <w:jc w:val="both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Курчанского сельского поселения Темрюкского района и Совет Курчанского сельского поселения Темрюкского района.</w:t>
        <w:tab/>
        <w:t xml:space="preserve">  </w:t>
      </w:r>
      <w:r>
        <w:rPr/>
        <w:br w:type="textWrapping" w:clear="all"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  Е.А. Кулинич</w:t>
      </w:r>
    </w:p>
    <w:p>
      <w:pPr>
        <w:pStyle w:val="ConsPlusNonformat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14:00Z</dcterms:created>
  <dc:creator>1</dc:creator>
  <dc:description/>
  <cp:keywords/>
  <dc:language>en-US</dc:language>
  <cp:lastModifiedBy>1</cp:lastModifiedBy>
  <cp:lastPrinted>2014-09-29T09:52:00Z</cp:lastPrinted>
  <dcterms:modified xsi:type="dcterms:W3CDTF">2014-09-29T05:52:00Z</dcterms:modified>
  <cp:revision>22</cp:revision>
  <dc:subject/>
  <dc:title>ГЛАВА</dc:title>
</cp:coreProperties>
</file>